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książek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103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839"/>
        <w:gridCol w:w="1626"/>
        <w:gridCol w:w="705"/>
        <w:gridCol w:w="1215"/>
        <w:gridCol w:w="653"/>
        <w:gridCol w:w="375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zner R. 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dzy prawdą a zwątpienie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zejewski J.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Matematyka XI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3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jkowska A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ci uczen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, papier 150g  naklejony na tekturę 4+0, grzbiet prosty, folia mat. Lakier wybiórczy. Taśma zakładkowa czarna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nurkowski P.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Studia neofilologiczne VI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olepszy E. 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Kultura fizyczna XIII nr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gieła J. 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yjna analiza transakcyjna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ędziński K.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Pedagogika XXI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3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ędziński K.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Rocznik polsko-ukraiński XV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ch A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antyczna teoria poznani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, papier 150g  naklejony na tekturę 4+0, grzbiet prosty, folia mat. Lakier wybiórczy. Taśma zakładkowa zielona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zczyński R. 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Filozofia X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siążki są opatrzone numerami ISBN lub ISS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ość stron nie obejmuje okłade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ony kolorowe rozrzucone po tekście, mieszczą się w ogólnej liczbie str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 B5 tj. 165 x 240 mm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1 dni od daty przekazania materiału gotowego do druku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na 7 dni licząc od dnia otrzymania egzemplarza próbnego na akceptację lub zgłoszenie ewentualnych zastrzeżeń dotyczących wykonania egzemplarza próbnego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1/15 Druk i oprawa książek (10 tytułów)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18:00Z</dcterms:created>
  <dc:creator>abojarska</dc:creator>
  <dc:description/>
  <cp:keywords/>
  <dc:language>en-US</dc:language>
  <cp:lastModifiedBy>bczerwinska</cp:lastModifiedBy>
  <cp:lastPrinted>2015-01-15T10:39:00Z</cp:lastPrinted>
  <dcterms:modified xsi:type="dcterms:W3CDTF">2015-01-15T09:40:00Z</dcterms:modified>
  <cp:revision>5</cp:revision>
  <dc:subject/>
  <dc:title>UMOWA</dc:title>
</cp:coreProperties>
</file>